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Cs w:val="22"/>
        </w:rPr>
        <w:t>N</w:t>
      </w:r>
      <w:r>
        <w:rPr>
          <w:b/>
        </w:rPr>
        <w:t xml:space="preserve">a dostawę z montażem systemu klimatyzacji typu Split i Multi Split wraz </w:t>
        <w:br/>
        <w:t xml:space="preserve">z przeglądami gwarancyjnymi, reakcją na awarie w trakcie trwania okresu gwaramcji, w 6 salach dydaktycznych (II i I piętro) w budynku nr 40, w 7 pomieszczniech biurowych (I i II pietro) w budynku 41, w 18 pomieszczeniach biurowych (parter) </w:t>
        <w:br/>
        <w:t xml:space="preserve"> w budynku nr 7 na terenie Centrum Szkolenia Policji w Legionowie 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Umowa będzie obejmowała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dostawię i montaż 31</w:t>
      </w:r>
      <w:r>
        <w:rPr>
          <w:color w:val="FF0000"/>
        </w:rPr>
        <w:t xml:space="preserve"> </w:t>
      </w:r>
      <w:r>
        <w:rPr/>
        <w:t xml:space="preserve">klimatyzatorów z funkcją chłodzenia i grzania wraz </w:t>
        <w:br/>
        <w:t xml:space="preserve">z jednostkami zewnętrznymi oraz niezbędną instalacją (dobór i rozdział Split i Multi Splt </w:t>
        <w:br/>
        <w:t xml:space="preserve">po stronie wykonawcy),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montażu instalacji z ingerencją w ściany i stropy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ułożeniu nowej instalacji elektrycznej zasilającej urządzania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- </w:t>
        <w:tab/>
        <w:t>założeniu nowej rozdzielni elektrycznej z doborem i podłączeniem zabezpieczeń montowanych urządzeń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- </w:t>
        <w:tab/>
        <w:t>wykonaniu pomiarów ochrony przeciwporażeniowej wykonanej instalcji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montażu instalacji skraplającej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naprawie powierzchni i przegród po montażu instalacji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rozruchu zamontowanych urządzeń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sprawdzeniu skuteczności działania zamontowanych urządzeń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 xml:space="preserve">wykonaniu dokumentacji technicznej powykonawczej (rzuty z lokalizacją urządzeń oraz trasy instalacji, opis danych technicznych urządzeń, protokoły z pomiarów instalacji elektrycznej po montażu klimatyzacji),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-</w:t>
        <w:tab/>
        <w:t>udzieleniu instruktażu obsługi i sterowania urządzeniami użytkowników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Parametry techniczne 6 pomieszczeń przeznaczonych do montażu systemu klimatyzacji budynek nr 40:</w:t>
      </w:r>
    </w:p>
    <w:p>
      <w:pPr>
        <w:pStyle w:val="Normal"/>
        <w:spacing w:lineRule="auto" w:line="276"/>
        <w:jc w:val="both"/>
        <w:rPr/>
      </w:pPr>
      <w:r>
        <w:rPr/>
        <w:t>- powierzchnia pomieszczeń w przedziale od ok. 54,00 do 120,00 m</w:t>
      </w:r>
      <w:r>
        <w:rPr>
          <w:vertAlign w:val="superscript"/>
        </w:rPr>
        <w:t>2</w:t>
      </w:r>
      <w:r>
        <w:rPr/>
        <w:t xml:space="preserve">; wysokość pom. </w:t>
        <w:br/>
        <w:t>ok. 5, 23 m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Parametry techniczne 7 pomieszczeń przeznaczonych do montażu systemu klimatyzacji budynek nr 41:</w:t>
      </w:r>
    </w:p>
    <w:p>
      <w:pPr>
        <w:pStyle w:val="Normal"/>
        <w:spacing w:lineRule="auto" w:line="276"/>
        <w:jc w:val="both"/>
        <w:rPr/>
      </w:pPr>
      <w:r>
        <w:rPr/>
        <w:t>- powierzchnia pomieszczeń w pzredziale od ok. 12,00 ,00 m2; wysokość pom. ok. 3,90 m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Parametry techniczne 18 pomieszczeń przeznaczonych do montażu systemu klimatyzacji budynek nr 7:</w:t>
      </w:r>
    </w:p>
    <w:p>
      <w:pPr>
        <w:pStyle w:val="Normal"/>
        <w:spacing w:lineRule="auto" w:line="276"/>
        <w:jc w:val="both"/>
        <w:rPr/>
      </w:pPr>
      <w:r>
        <w:rPr/>
        <w:t>- powierzchnia pomieszczeń w pzrdziale od ok. 11,00 m</w:t>
      </w:r>
      <w:r>
        <w:rPr>
          <w:vertAlign w:val="superscript"/>
        </w:rPr>
        <w:t>2</w:t>
      </w:r>
      <w:r>
        <w:rPr/>
        <w:t xml:space="preserve"> do 28,00 m2; wysokość pom. </w:t>
        <w:br/>
        <w:t>ok</w:t>
      </w:r>
      <w:r>
        <w:rPr>
          <w:color w:val="FF0000"/>
        </w:rPr>
        <w:t xml:space="preserve">. </w:t>
      </w:r>
      <w:r>
        <w:rPr/>
        <w:t>3,30 m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76" w:before="0" w:after="240"/>
        <w:ind w:firstLine="426"/>
        <w:jc w:val="both"/>
        <w:rPr>
          <w:b/>
          <w:b/>
        </w:rPr>
      </w:pPr>
      <w:bookmarkStart w:id="0" w:name="_Hlk204769323"/>
      <w:bookmarkEnd w:id="0"/>
      <w:r>
        <w:rPr>
          <w:b/>
        </w:rPr>
        <w:t>Wymagane jest przeprowadzenie wizji lokalnej. Termin należy wcześniej uzgodnić z osobą wyznaczoną do kontaktów. Obiekty są dostępne od poniedziałku do piątku w godzinach 8.00 – 14:00. W przypadku braku wizji lokalnej oferta będzie uznana za nieważną.</w:t>
      </w:r>
    </w:p>
    <w:p>
      <w:pPr>
        <w:pStyle w:val="Normal"/>
        <w:spacing w:lineRule="auto" w:line="276"/>
        <w:ind w:firstLine="426"/>
        <w:jc w:val="both"/>
        <w:rPr/>
      </w:pPr>
      <w:bookmarkStart w:id="1" w:name="_Hlk204769323"/>
      <w:bookmarkStart w:id="2" w:name="_Hlk204769354"/>
      <w:bookmarkEnd w:id="1"/>
      <w:bookmarkEnd w:id="2"/>
      <w:r>
        <w:rPr/>
        <w:t>W cenę brutto należy wliczyć koszt dojazdów wraz z kosztami niezbędnymi do wykonania Umowy.</w:t>
      </w:r>
    </w:p>
    <w:p>
      <w:pPr>
        <w:pStyle w:val="Normal"/>
        <w:spacing w:before="0" w:after="240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Wymagany okres gwarancji na zamontowane urządzenia 5 lat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Prace muszą być przeprowadzone przez osobę/osoby posiadające uprawnienia SEP </w:t>
        <w:br/>
        <w:t xml:space="preserve">do 1 kV, certyfikat F-GAZ, kwalifikacje oraz doświadczenie przy pracy związanej </w:t>
        <w:br/>
        <w:t>z montażem i rozruchem urządzeń klimatyzacyjnych i chłodniczych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Ofertę należy złożyć poprzez platformę zakupową OpenNexus. Do oferty należy dołączyć uprawnienia, certyfikat potwierdzający w/w kwalifikacje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Wykonawca przed przystąpieniem do wykonania Umowy zobowiązany jest </w:t>
        <w:br/>
        <w:t>do przedstawienia harmonogramu realizacji Umowy. Umożliwi to Zamawiającemu prawidłowe zorganizowanie pracy. Umowa będzie ralizowana podczas pracy biura i zajęć dydaktycznych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Wykonawca ponosi odpowiedzialność za szkody wyrządzone podczas wykonywania Umowy i na własny koszt zobowiązuje się do usunięcia powstałych szkód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Wykonanie Umowy nie powinno być uciążliwe dla użytkowników i może być realizowane od poniedziałku do piątku w godzinach 7.45 – 15:00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Wykonawca zobowiązuje się każdorazowo pozostawić obiekty czyste i nadające się </w:t>
        <w:br/>
        <w:t>do użytkowania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Zamawiający ma prawo odstąpić od całości Umowy bez wyznaczania Wykonawcy dodatkowego terminu gdy Wykonawca nie realizuje przedmiotu Umowy zgodnie ze złożoną ofertą i wymogami określonymi przez Zamawiającego w treści zapytania ofertowego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Zamawiającemu przysługuje prawo do odstąpienia od Umowy w terminie 3 dni kalendarzowych od dnia powzięcia przez Zamawiającego wiadomości o zaistnieniu przyczyn odstąpienia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W razie wystąpienia okoliczności powodującej, że wykonanie Umowy nie leży </w:t>
        <w:br/>
        <w:t xml:space="preserve">w interesie Centrum Szkolenia Policji w Legionowie, czego nie można było przewidzieć </w:t>
        <w:br/>
        <w:t xml:space="preserve">w chwili jej podpisania, Zamawiający może odstąpić od realizacji Umowy w terminie 3 dni od otrzymania wiadomości o tych okolicznościach. W takim przypadku Wykonawca może żądać jedynie wynagrodzenia należnego mu z tytułu wykonania części Umowy. </w:t>
      </w:r>
      <w:r>
        <w:rPr>
          <w:iCs/>
        </w:rPr>
        <w:t xml:space="preserve">Odstąpienie od Umowy następuje w formie pisemnej pod rygorem nieważności. </w:t>
      </w:r>
    </w:p>
    <w:p>
      <w:pPr>
        <w:pStyle w:val="Akapitzlist"/>
        <w:spacing w:lineRule="auto" w:line="276"/>
        <w:ind w:left="0" w:firstLine="426"/>
        <w:jc w:val="both"/>
        <w:rPr/>
      </w:pPr>
      <w:r>
        <w:rPr>
          <w:sz w:val="24"/>
          <w:szCs w:val="24"/>
        </w:rPr>
        <w:t>Strony ustalają, iż w razie niewykonania lub nienależytego wykonania Umowy Wykonawca zobowiązuje się zapłacić Zamawiającego kary umowne w następujących przypadkach: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w wysokości 10% wynagrodzenia brutto w przypadku wypowiedzenia lub odstąpienia </w:t>
        <w:br/>
        <w:t>od Umowy z przyczyn leżących po stronie Wykonawcy;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konania prac w terminie określonym w podpisanej Umowie 1 % za każdy dzień opóźnienia w wykonaniu Umowy;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odstąpienia przez Zamawiającego lub Wykonawcę od Umowy z przyczyn leżących </w:t>
        <w:br/>
        <w:t>po stronie Wykonawcy wysokości</w:t>
      </w:r>
      <w:r>
        <w:rPr>
          <w:sz w:val="24"/>
          <w:szCs w:val="24"/>
          <w:lang w:eastAsia="ar-SA"/>
        </w:rPr>
        <w:t xml:space="preserve"> 2 % </w:t>
      </w:r>
      <w:bookmarkStart w:id="3" w:name="_Hlk189734325"/>
      <w:r>
        <w:rPr>
          <w:sz w:val="24"/>
          <w:szCs w:val="24"/>
          <w:lang w:eastAsia="ar-SA"/>
        </w:rPr>
        <w:t>wynagrodzenia brutto</w:t>
      </w:r>
      <w:bookmarkEnd w:id="3"/>
      <w:r>
        <w:rPr>
          <w:sz w:val="24"/>
          <w:szCs w:val="24"/>
          <w:lang w:eastAsia="ar-SA"/>
        </w:rPr>
        <w:t xml:space="preserve"> określonego w Umowie</w:t>
      </w:r>
      <w:r>
        <w:rPr>
          <w:sz w:val="24"/>
          <w:szCs w:val="24"/>
          <w:lang w:val="en-US" w:eastAsia="en-US"/>
        </w:rPr>
        <w:t>;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 każdy inny niż wskazany powyżej przypadek niewykonania lub nienależytego wykonania Umowy w wysokości 2 % wynagrodzenia brutto określonego w Umowie.</w:t>
      </w:r>
    </w:p>
    <w:p>
      <w:pPr>
        <w:pStyle w:val="Akapitzlist"/>
        <w:suppressAutoHyphens w:val="true"/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chodzenia odszkodowania przewyższającego kary </w:t>
        <w:br/>
        <w:t>z Umowy na zasadach ogólnych.</w:t>
      </w:r>
    </w:p>
    <w:p>
      <w:pPr>
        <w:pStyle w:val="Normal"/>
        <w:widowControl/>
        <w:spacing w:lineRule="auto" w:line="276"/>
        <w:ind w:firstLine="426"/>
        <w:jc w:val="both"/>
        <w:rPr/>
      </w:pPr>
      <w:r>
        <w:rPr/>
        <w:t>O naliczeniu kar umownych Zamawiający poinformuje w formie pisemnej Wykonawcę, określając jednocześnie termin uiszczenia kar oraz podając formę uregulowania należności.</w:t>
      </w:r>
    </w:p>
    <w:p>
      <w:pPr>
        <w:pStyle w:val="Normal"/>
        <w:widowControl/>
        <w:spacing w:lineRule="auto" w:line="276"/>
        <w:ind w:firstLine="426"/>
        <w:jc w:val="both"/>
        <w:rPr/>
      </w:pPr>
      <w:r>
        <w:rPr/>
        <w:t xml:space="preserve">Zamawiający ma prawo do potrącenia kar z wynagrodzenia Wykonawcy określonego </w:t>
        <w:br/>
        <w:t>w podpisanej przez strony Umowy.</w:t>
      </w:r>
    </w:p>
    <w:p>
      <w:pPr>
        <w:pStyle w:val="Normal"/>
        <w:widowControl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Ponadto Wykonawca zobowiązuje się do reakcji na awarię lub nieprawidłową prace urządzenia zgłoszoną przez Zamaiającego. 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do wykonywania niezbędnych przeglądów i napraw wynikających z warunków gwarancji w okresie obowiązywania gwarancji (minimum raz </w:t>
        <w:br/>
        <w:t xml:space="preserve">w roku, jeśli nie narusza to zapisu gwarancji przedmiotu Umowy). Każdorazowo </w:t>
        <w:br/>
        <w:t xml:space="preserve">z przeprowadzonego przeglądu, diagnozy lub naprawy Wykonawca przedstawi protokół. </w:t>
        <w:br/>
        <w:t xml:space="preserve">W przypadku wystąpienia awarii urządzeń objętych Umową lub nieprawidłowości </w:t>
        <w:br/>
        <w:t>w działaniu Zamawiający powiadamia Wykonawcę telefonicznie.</w:t>
      </w:r>
    </w:p>
    <w:p>
      <w:pPr>
        <w:pStyle w:val="Normal"/>
        <w:spacing w:lineRule="auto" w:line="276"/>
        <w:jc w:val="both"/>
        <w:rPr/>
      </w:pPr>
      <w:r>
        <w:rPr/>
        <w:t xml:space="preserve">Wykonawca zobowiązuje się stawiać w miejscu awarii na telefoniczne wezwanie Zamawiającego niezwłaocznie od otrzymania powiadomienia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Wykonawca zobowiązuje się usuwać awarie związane z bieżącą eksploatacją w czasie maksymalnie do 3 dni roboczych od chwili rozpoznania przez niego przyczyn awarii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W przypadku braku możliwości usunięcia awarii z przyczyn technicznych w czasie umownym do 3 dni roboczych, Zamawiający wraz z Wykonawcą określą najszybszy możliwy termin realizacji usunięcia awarii.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W przypadku konieczności wymiany któregoś z podzespołów systemów nieobjętych gwarancją, Wykonawca określi koszt zakupu i bezzwłocznie powiadomi Zamawiającego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W sytuacji zdiagnozowania awarii podczas wykonywania przeglądów gwarancyjnych Wykonawca niezwłocznie poinformuje Zamawiającego o przyczynach nieprawidłowości </w:t>
        <w:br/>
        <w:t>w działaniu i w przypadku gdy naprawa nie będzie objęta gwarancją przedstawi wycenę.</w:t>
      </w:r>
    </w:p>
    <w:p>
      <w:pPr>
        <w:pStyle w:val="Normal"/>
        <w:spacing w:lineRule="auto" w:line="276"/>
        <w:jc w:val="both"/>
        <w:rPr/>
      </w:pPr>
      <w:r>
        <w:rPr/>
        <w:t>Po uzyskaniu zgody od Zamawiającego, Wykonawca dokona wymiany lub usunięcia awarii na podstawie odrębnego Zleceni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 xml:space="preserve">W przypadku niestawienia się Wykonawcy na wezwanie w przeciągu 3 dni od wezwania, Zamawiający może zlecić usunięcie awarii innemu podmiotowi, a kosztami obciąży Wykonawcę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stawą do wystawienia przez Wykonawcę faktury VAT stanowić będzie podpisany przez obie Strony protokół odbioru z wynikiem pozytywnym (Załącznik nr 1)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opłaci należną do zapłaty kwotę przelewem na numer rachunku bankowego Wykonawcy, wskazany na fakturze w terminie 30 dni od daty otrzymania prawidłowo wystawionej faktury VAT. 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</w:rPr>
        <w:t xml:space="preserve">Za termin płatności przyjmuje się dzień obciążenia przez bank rachunku Zamawiajacego. </w:t>
      </w:r>
    </w:p>
    <w:p>
      <w:pPr>
        <w:pStyle w:val="Normal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ArialNarrow;Yu Gothic" w:cs="Times New Roman"/>
        </w:rPr>
      </w:pPr>
      <w:r>
        <w:rPr>
          <w:rFonts w:eastAsia="ArialNarrow;Yu Gothic" w:cs="Times New Roman"/>
        </w:rPr>
        <w:t>Do kontaktów wyznaczeni są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jc w:val="both"/>
        <w:rPr/>
      </w:pPr>
      <w:r>
        <w:rPr>
          <w:rFonts w:eastAsia="ArialNarrow;Yu Gothic" w:cs="Times New Roman"/>
        </w:rPr>
        <w:t xml:space="preserve">Agnieszka Chodakowska-Plewczyńska tel. 47 725 55 67; 660 468 570 e-mail: </w:t>
      </w:r>
      <w:hyperlink r:id="rId2">
        <w:r>
          <w:rPr>
            <w:rStyle w:val="InternetLink"/>
            <w:rFonts w:eastAsia="ArialNarrow;Yu Gothic" w:cs="Times New Roman"/>
          </w:rPr>
          <w:t>agnieszka.chodakowska-plewczynska@csp.edu.pl</w:t>
        </w:r>
      </w:hyperlink>
      <w:r>
        <w:rPr>
          <w:rFonts w:eastAsia="ArialNarrow;Yu Gothic" w:cs="Times New Roman"/>
        </w:rPr>
        <w:t xml:space="preserve"> w sprawach technicznych i wizji </w:t>
        <w:br/>
        <w:t>w terenie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 w:before="0" w:after="240"/>
        <w:jc w:val="both"/>
        <w:rPr>
          <w:rFonts w:cs="Times New Roman"/>
        </w:rPr>
      </w:pPr>
      <w:r>
        <w:rPr>
          <w:rFonts w:eastAsia="ArialNarrow;Yu Gothic" w:cs="Times New Roman"/>
        </w:rPr>
        <w:t>Marek Trzaskoma tel. 47 725 51 67, w sprawach składania oferty na platformie zakupowej.</w:t>
      </w:r>
    </w:p>
    <w:p>
      <w:pPr>
        <w:pStyle w:val="Normal"/>
        <w:spacing w:lineRule="auto" w:line="276" w:before="0" w:after="24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rmin składania ofert do dnia 15 stycznia 2026 r., godz. 10.00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Termin wykonania: 60 dni kalędarzowych od daty podpisania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796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1657"/>
        <w:gridCol w:w="1559"/>
        <w:gridCol w:w="1417"/>
      </w:tblGrid>
      <w:tr>
        <w:trPr>
          <w:trHeight w:val="871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lanowane pomieszcznia do montażu klimatyzacji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plit /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zacunkowa cena ne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zacunkowa cena brutto</w:t>
            </w:r>
          </w:p>
        </w:tc>
      </w:tr>
      <w:tr>
        <w:trPr>
          <w:trHeight w:val="958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40 sale dydaktyczne nr 269, 272 (II pietro), 351, 357, 375, 380 - III piętro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 Split  10k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6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41 ZRD - I piętro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2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41 WWiP - II pieto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63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7 - parter WŁiOI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63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7 - parter WŁiOI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2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7 - parter WŁiOI i W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21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SP bud. 7 - parter WZiT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 na 1 MultiSp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754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rozdzielnia elektryczna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59" w:hRule="atLeast"/>
        </w:trPr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zeglądy gwarancyjne i reakcja na awarię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 lat 31 sz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905" w:hRule="atLeast"/>
        </w:trPr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90" w:hRule="atLeast"/>
        </w:trPr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90" w:hRule="atLeast"/>
        </w:trPr>
        <w:tc>
          <w:tcPr>
            <w:tcW w:w="333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bookmarkStart w:id="4" w:name="_Hlk204769354"/>
      <w:bookmarkStart w:id="5" w:name="_Hlk204769354"/>
      <w:bookmarkEnd w:id="5"/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lang w:eastAsia="ar-SA"/>
        </w:rPr>
      </w:pPr>
      <w:r>
        <w:rPr/>
        <w:t>Załącznik nr 1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jc w:val="center"/>
        <w:rPr>
          <w:strike/>
          <w:sz w:val="20"/>
          <w:lang w:eastAsia="ar-SA"/>
        </w:rPr>
      </w:pPr>
      <w:r>
        <w:rPr>
          <w:b/>
          <w:sz w:val="32"/>
          <w:szCs w:val="32"/>
          <w:lang w:eastAsia="ar-SA"/>
        </w:rPr>
        <w:t xml:space="preserve">PROTOKÓŁ ODBIORU DOSTAW / </w:t>
      </w:r>
      <w:r>
        <w:rPr>
          <w:b/>
          <w:strike/>
          <w:sz w:val="32"/>
          <w:szCs w:val="32"/>
          <w:lang w:eastAsia="ar-SA"/>
        </w:rPr>
        <w:t xml:space="preserve">USŁUG / </w:t>
        <w:br/>
        <w:t>ROBÓT BUDOWLANYCH*</w:t>
      </w:r>
    </w:p>
    <w:p>
      <w:pPr>
        <w:pStyle w:val="Normal"/>
        <w:rPr>
          <w:strike/>
          <w:sz w:val="20"/>
          <w:lang w:eastAsia="ar-SA"/>
        </w:rPr>
      </w:pPr>
      <w:r>
        <w:rPr>
          <w:strike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Miejsce dokonania odbioru: </w:t>
      </w:r>
      <w:r>
        <w:rPr>
          <w:b/>
          <w:lang w:eastAsia="ar-SA"/>
        </w:rPr>
        <w:t>Centrum Szkolenia Policji w Legionowie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Data dokonania odbioru:  …………………………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  <w:t xml:space="preserve">Ze strony wykonawcy: </w:t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  <w:t>………………………………</w:t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</w:t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</w:t>
      </w:r>
    </w:p>
    <w:p>
      <w:pPr>
        <w:pStyle w:val="Normal"/>
        <w:tabs>
          <w:tab w:val="clear" w:pos="709"/>
          <w:tab w:val="left" w:pos="1560" w:leader="none"/>
        </w:tabs>
        <w:ind w:right="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dbioru dostaw </w:t>
      </w:r>
      <w:r>
        <w:rPr>
          <w:strike/>
          <w:lang w:eastAsia="ar-SA"/>
        </w:rPr>
        <w:t>/ usług / robót budowlanych</w:t>
      </w:r>
      <w:r>
        <w:rPr>
          <w:lang w:eastAsia="ar-SA"/>
        </w:rPr>
        <w:t>* dokonuje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7"/>
        </w:numPr>
        <w:rPr>
          <w:lang w:eastAsia="ar-SA"/>
        </w:rPr>
      </w:pPr>
      <w:r>
        <w:rPr>
          <w:lang w:eastAsia="ar-SA"/>
        </w:rPr>
        <w:t>……………………………</w:t>
      </w:r>
      <w:r>
        <w:rPr>
          <w:lang w:eastAsia="ar-SA"/>
        </w:rPr>
        <w:t>.</w:t>
      </w:r>
    </w:p>
    <w:p>
      <w:pPr>
        <w:pStyle w:val="Normal"/>
        <w:ind w:left="106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 xml:space="preserve">Ze strony zamawiającego: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Centrum Szkolenia Policji,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ul. Zegrzyńska 121,</w:t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>05-119 Legionowo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odbioru dostaw </w:t>
      </w:r>
      <w:r>
        <w:rPr>
          <w:strike/>
          <w:lang w:eastAsia="ar-SA"/>
        </w:rPr>
        <w:t>/ usług / robót budowlanych</w:t>
      </w:r>
      <w:r>
        <w:rPr>
          <w:lang w:eastAsia="ar-SA"/>
        </w:rPr>
        <w:t>* dokonuje upoważniony przedstawiciel CSP / Komisja* w składzie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1. ……………………………………………….</w:t>
        <w:tab/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2. ………………………………………………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color w:val="000000"/>
          <w:lang w:eastAsia="ar-SA"/>
        </w:rPr>
      </w:pPr>
      <w:r>
        <w:rPr>
          <w:lang w:eastAsia="ar-SA"/>
        </w:rPr>
        <w:t xml:space="preserve">Przedmiotem dostawy / </w:t>
      </w:r>
      <w:r>
        <w:rPr>
          <w:strike/>
          <w:lang w:eastAsia="ar-SA"/>
        </w:rPr>
        <w:t>usługi / robót budowlanych</w:t>
      </w:r>
      <w:r>
        <w:rPr>
          <w:lang w:eastAsia="ar-SA"/>
        </w:rPr>
        <w:t>* i odbioru w ramach …………………….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z dnia ………………………………….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24"/>
        <w:gridCol w:w="1417"/>
        <w:gridCol w:w="642"/>
        <w:gridCol w:w="1343"/>
        <w:gridCol w:w="1634"/>
        <w:gridCol w:w="1418"/>
        <w:gridCol w:w="8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Lp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azwa przedmiotu dostawy/</w:t>
            </w:r>
            <w:r>
              <w:rPr>
                <w:strike/>
                <w:sz w:val="20"/>
                <w:lang w:eastAsia="ar-SA"/>
              </w:rPr>
              <w:t>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Jednostka miar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Il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r seryj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Dokumentacja techniczna / instrukcja obsługi/ </w:t>
            </w:r>
            <w:r>
              <w:rPr>
                <w:strike/>
                <w:sz w:val="20"/>
                <w:lang w:eastAsia="ar-SA"/>
              </w:rPr>
              <w:t>świadectwo jak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Uwagi</w:t>
            </w:r>
          </w:p>
        </w:tc>
      </w:tr>
      <w:tr>
        <w:trPr>
          <w:trHeight w:val="16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snapToGrid w:val="false"/>
              <w:ind w:right="4" w:hanging="0"/>
              <w:jc w:val="center"/>
              <w:rPr>
                <w:bCs/>
                <w:sz w:val="20"/>
                <w:lang w:val="en-US" w:eastAsia="ar-SA"/>
              </w:rPr>
            </w:pPr>
            <w:r>
              <w:rPr>
                <w:bCs/>
                <w:sz w:val="20"/>
                <w:lang w:val="en-US" w:eastAsia="ar-S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 w:eastAsia="ar-SA"/>
              </w:rPr>
            </w:pPr>
            <w:r>
              <w:rPr>
                <w:bCs/>
                <w:sz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  <w:p>
            <w:pPr>
              <w:pStyle w:val="Normal"/>
              <w:snapToGrid w:val="false"/>
              <w:rPr>
                <w:sz w:val="20"/>
                <w:lang w:val="en-US" w:eastAsia="ar-SA"/>
              </w:rPr>
            </w:pPr>
            <w:r>
              <w:rPr>
                <w:sz w:val="20"/>
                <w:lang w:val="en-US" w:eastAsia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0" w:leader="none"/>
              </w:tabs>
              <w:snapToGrid w:val="false"/>
              <w:ind w:right="4" w:hanging="0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 w:eastAsia="ar-SA"/>
              </w:rPr>
            </w:pPr>
            <w:r>
              <w:rPr>
                <w:sz w:val="20"/>
                <w:szCs w:val="22"/>
                <w:lang w:val="en-US"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Potwierdzenie kompletności dostawy / </w:t>
      </w:r>
      <w:r>
        <w:rPr>
          <w:strike/>
          <w:lang w:eastAsia="ar-SA"/>
        </w:rPr>
        <w:t>usługi / robót budowlanych</w:t>
      </w:r>
      <w:r>
        <w:rPr>
          <w:lang w:eastAsia="ar-SA"/>
        </w:rPr>
        <w:t>*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27" w:leader="none"/>
        </w:tabs>
        <w:ind w:left="720" w:hanging="720"/>
        <w:rPr>
          <w:lang w:eastAsia="ar-SA"/>
        </w:rPr>
      </w:pPr>
      <w:r>
        <w:rPr>
          <w:lang w:eastAsia="ar-SA"/>
        </w:rPr>
        <w:t>tak*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27" w:leader="none"/>
        </w:tabs>
        <w:ind w:left="720" w:hanging="720"/>
        <w:rPr>
          <w:lang w:eastAsia="ar-SA"/>
        </w:rPr>
      </w:pPr>
      <w:r>
        <w:rPr>
          <w:lang w:eastAsia="ar-SA"/>
        </w:rPr>
        <w:t>nie* –  zastrzeżenia  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7" w:leader="none"/>
        </w:tabs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tabs>
          <w:tab w:val="clear" w:pos="709"/>
          <w:tab w:val="left" w:pos="927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Potwierdzenie zgodności i jakości przyjmowanej dostawy / </w:t>
      </w:r>
      <w:r>
        <w:rPr>
          <w:strike/>
          <w:lang w:eastAsia="ar-SA"/>
        </w:rPr>
        <w:t xml:space="preserve">usługi / robót budowlanych* </w:t>
        <w:br/>
        <w:t>z parametrami / funkcjonalnością</w:t>
      </w:r>
      <w:r>
        <w:rPr>
          <w:lang w:eastAsia="ar-SA"/>
        </w:rPr>
        <w:t>* zaoferowaną w ofercie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667" w:leader="none"/>
        </w:tabs>
        <w:ind w:left="720" w:hanging="720"/>
        <w:rPr>
          <w:lang w:eastAsia="ar-SA"/>
        </w:rPr>
      </w:pPr>
      <w:r>
        <w:rPr>
          <w:lang w:eastAsia="ar-SA"/>
        </w:rPr>
        <w:t>zgodne*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667" w:leader="none"/>
        </w:tabs>
        <w:ind w:left="720" w:hanging="720"/>
        <w:rPr>
          <w:lang w:eastAsia="ar-SA"/>
        </w:rPr>
      </w:pPr>
      <w:r>
        <w:rPr>
          <w:lang w:eastAsia="ar-SA"/>
        </w:rPr>
        <w:t>niezgodne* –  zastrzeżenia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667" w:leader="none"/>
        </w:tabs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Świadczenia dodatkowe (jeśli były przewidziane w ofercie):</w:t>
      </w:r>
    </w:p>
    <w:p>
      <w:pPr>
        <w:pStyle w:val="Normal"/>
        <w:widowControl/>
        <w:numPr>
          <w:ilvl w:val="0"/>
          <w:numId w:val="3"/>
        </w:numPr>
        <w:ind w:left="720" w:hanging="720"/>
        <w:rPr>
          <w:lang w:eastAsia="ar-SA"/>
        </w:rPr>
      </w:pPr>
      <w:r>
        <w:rPr>
          <w:lang w:eastAsia="ar-SA"/>
        </w:rPr>
        <w:t xml:space="preserve">wykonane zostały zgodnie z umową* </w:t>
      </w:r>
    </w:p>
    <w:p>
      <w:pPr>
        <w:pStyle w:val="Normal"/>
        <w:widowControl/>
        <w:numPr>
          <w:ilvl w:val="0"/>
          <w:numId w:val="3"/>
        </w:numPr>
        <w:ind w:left="720" w:hanging="720"/>
        <w:rPr>
          <w:strike/>
          <w:lang w:eastAsia="ar-SA"/>
        </w:rPr>
      </w:pPr>
      <w:r>
        <w:rPr>
          <w:lang w:eastAsia="ar-SA"/>
        </w:rPr>
        <w:t>nie zostały wykonane zgodnie z umową* –  zastrzeżenia 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Końcowy wynik odbioru:</w:t>
      </w:r>
    </w:p>
    <w:p>
      <w:pPr>
        <w:pStyle w:val="Normal"/>
        <w:widowControl/>
        <w:numPr>
          <w:ilvl w:val="0"/>
          <w:numId w:val="2"/>
        </w:numPr>
        <w:ind w:left="720" w:hanging="720"/>
        <w:rPr>
          <w:lang w:eastAsia="ar-SA"/>
        </w:rPr>
      </w:pPr>
      <w:r>
        <w:rPr>
          <w:lang w:eastAsia="ar-SA"/>
        </w:rPr>
        <w:t>pozytywny*</w:t>
      </w:r>
    </w:p>
    <w:p>
      <w:pPr>
        <w:pStyle w:val="Normal"/>
        <w:widowControl/>
        <w:numPr>
          <w:ilvl w:val="0"/>
          <w:numId w:val="2"/>
        </w:numPr>
        <w:ind w:left="720" w:hanging="720"/>
        <w:rPr>
          <w:lang w:eastAsia="ar-SA"/>
        </w:rPr>
      </w:pPr>
      <w:r>
        <w:rPr>
          <w:lang w:eastAsia="ar-SA"/>
        </w:rPr>
        <w:t>negatywny* –  zastrzeżenia 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1. ..........................................................</w:t>
        <w:tab/>
        <w:tab/>
        <w:tab/>
        <w:t>1. ..................................................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2. ..........................................................</w:t>
        <w:tab/>
        <w:tab/>
        <w:tab/>
        <w:t>2. …………………………………</w:t>
      </w:r>
    </w:p>
    <w:p>
      <w:pPr>
        <w:pStyle w:val="Normal"/>
        <w:spacing w:lineRule="auto" w:line="36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ab/>
        <w:tab/>
        <w:t>(podpisy)</w:t>
        <w:tab/>
        <w:tab/>
        <w:tab/>
        <w:tab/>
        <w:tab/>
        <w:tab/>
        <w:tab/>
        <w:t>(podpisy)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>…………………</w:t>
      </w:r>
      <w:r>
        <w:rPr>
          <w:sz w:val="16"/>
          <w:szCs w:val="16"/>
        </w:rPr>
        <w:t>................................................................</w:t>
      </w:r>
    </w:p>
    <w:p>
      <w:pPr>
        <w:pStyle w:val="Normal"/>
        <w:ind w:left="4956" w:hanging="0"/>
        <w:jc w:val="center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podpis i pieczątka kierownika komórki zaopatrującej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before="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*  Niewłaściw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4"/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alibri"/>
      <w:sz w:val="22"/>
      <w:szCs w:val="22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4"/>
    </w:rPr>
  </w:style>
  <w:style w:type="character" w:styleId="WW8Num6z0">
    <w:name w:val="WW8Num6z0"/>
    <w:qFormat/>
    <w:rPr>
      <w:rFonts w:ascii="Symbol" w:hAnsi="Symbol" w:cs="Calibri"/>
      <w:b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Calibri"/>
      <w:color w:val="000000"/>
      <w:sz w:val="24"/>
      <w:szCs w:val="24"/>
    </w:rPr>
  </w:style>
  <w:style w:type="character" w:styleId="WW8Num8z0">
    <w:name w:val="WW8Num8z0"/>
    <w:qFormat/>
    <w:rPr>
      <w:rFonts w:eastAsia="Calibri" w:cs="Times New Roman"/>
      <w:b/>
      <w:color w:val="00000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Mangal;Cambria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angal;Cambri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eastAsia="SimSun;宋体" w:cs="Mangal;Cambria"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Tekstpodstawowywcity2Znak">
    <w:name w:val="Tekst podstawowy wcięty 2 Znak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Standard"/>
    <w:qFormat/>
    <w:pPr>
      <w:tabs>
        <w:tab w:val="clear" w:pos="709"/>
        <w:tab w:val="left" w:pos="9990" w:leader="none"/>
        <w:tab w:val="left" w:pos="10350" w:leader="none"/>
      </w:tabs>
      <w:ind w:left="945" w:hanging="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chodakowska-plewczynska@csp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26:00Z</dcterms:created>
  <dc:creator>p z</dc:creator>
  <dc:description/>
  <cp:keywords/>
  <dc:language>en-US</dc:language>
  <cp:lastModifiedBy>Agnieszka Chodakowska-Plewczyńska</cp:lastModifiedBy>
  <cp:lastPrinted>2025-12-11T13:09:00Z</cp:lastPrinted>
  <dcterms:modified xsi:type="dcterms:W3CDTF">2025-12-15T06:40:00Z</dcterms:modified>
  <cp:revision>6</cp:revision>
  <dc:subject/>
  <dc:title/>
</cp:coreProperties>
</file>